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Interval Recording Form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rocedure used:     </w:t>
        <w:tab/>
        <w:t>_____ Momentary time sampling</w:t>
        <w:tab/>
        <w:tab/>
        <w:tab/>
        <w:t>_____ Partial interval</w:t>
        <w:tab/>
        <w:t>_____ Whole interval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27"/>
        <w:gridCol w:w="3573"/>
        <w:gridCol w:w="2367"/>
      </w:tblGrid>
      <w:tr>
        <w:trPr>
          <w:trHeight w:val="330" w:hRule="atLeast"/>
          <w:cantSplit w:val="true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ate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Class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Target Behavior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bserv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080"/>
        <w:gridCol w:w="2160"/>
        <w:gridCol w:w="1080"/>
        <w:gridCol w:w="2160"/>
        <w:gridCol w:w="1080"/>
        <w:gridCol w:w="2358"/>
      </w:tblGrid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avior Presen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avior Presen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avior Presen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ut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havi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ent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umn Total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umn Total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umn Total: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umn Total:</w:t>
            </w:r>
          </w:p>
        </w:tc>
      </w:tr>
      <w:tr>
        <w:trPr>
          <w:trHeight w:val="520" w:hRule="atLeast"/>
        </w:trPr>
        <w:tc>
          <w:tcPr>
            <w:tcW w:w="1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number of intervals behavior was present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3:08:00Z</dcterms:created>
  <dc:creator>LohrmaSh</dc:creator>
  <dc:description/>
  <cp:keywords/>
  <dc:language>en-US</dc:language>
  <cp:lastModifiedBy>LohrmaSh</cp:lastModifiedBy>
  <cp:lastPrinted>2007-01-31T15:58:00Z</cp:lastPrinted>
  <dcterms:modified xsi:type="dcterms:W3CDTF">2007-01-31T20:58:00Z</dcterms:modified>
  <cp:revision>3</cp:revision>
  <dc:subject/>
  <dc:title>Interval Recording Form </dc:title>
</cp:coreProperties>
</file>